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635</wp:posOffset>
            </wp:positionH>
            <wp:positionV relativeFrom="page">
              <wp:posOffset>167640</wp:posOffset>
            </wp:positionV>
            <wp:extent cx="1184275" cy="168465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847" w:hRule="atLeast"/>
        </w:trPr>
        <w:tc>
          <w:tcPr>
            <w:tcW w:w="9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9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val="en-US"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&amp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National Geographic Documentary Fil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präsenti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eastAsia="ja-JP"/>
              </w:rPr>
            </w:pPr>
            <w:r>
              <w:rPr>
                <w:rFonts w:cs="Arial" w:ascii="Arial" w:hAnsi="Arial"/>
                <w:sz w:val="30"/>
                <w:szCs w:val="3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SEA OF SHADO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DER KAMPF UM DAS KOKAIN DES ME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eastAsia="ja-JP"/>
              </w:rPr>
              <w:t xml:space="preserve">von Executive Produc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>Leonardo DiCapr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ja-JP"/>
              </w:rPr>
              <w:t>mit Unterstützung von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 xml:space="preserve"> SEA 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SHEPHE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 xml:space="preserve">Filmvorführung mit „on tape-Filmgespräch“ </w:t>
            </w:r>
            <w:r>
              <w:rPr>
                <w:rFonts w:cs="Arial" w:ascii="Arial" w:hAnsi="Arial"/>
                <w:b/>
                <w:sz w:val="28"/>
                <w:szCs w:val="28"/>
              </w:rPr>
              <w:t>mit zwei deutschen Sea-Shepherd-"Piraten", die an der Mission vor Mexiko beteiligt waren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 w:eastAsia="en-US"/>
              </w:rPr>
              <w:t>in xxx (Stadt/Kino) am xxx (Datu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KINOSTART am 23. JULI 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 w:eastAsia="en-US"/>
              </w:rPr>
            </w:r>
          </w:p>
        </w:tc>
      </w:tr>
      <w:tr>
        <w:trPr>
          <w:trHeight w:val="1146" w:hRule="atLeast"/>
        </w:trPr>
        <w:tc>
          <w:tcPr>
            <w:tcW w:w="9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94025" cy="4225925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9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1A1A1A"/>
                <w:sz w:val="32"/>
                <w:szCs w:val="32"/>
                <w:lang w:val="en-US" w:eastAsia="ja-JP"/>
              </w:rPr>
            </w:pPr>
            <w:r>
              <w:rPr>
                <w:rFonts w:cs="Arial" w:ascii="Arial" w:hAnsi="Arial"/>
                <w:color w:val="1A1A1A"/>
                <w:sz w:val="32"/>
                <w:szCs w:val="32"/>
                <w:lang w:val="en-US"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Eine Terra Mater Factual Studios Produk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in Zusammenarbeit m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Appian Way, Malaika Pictures, The Wild Lens Collective,</w:t>
            </w:r>
          </w:p>
          <w:p>
            <w:pPr>
              <w:pStyle w:val="Kommentartext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Executive Producer Leonardo DiCaprio</w:t>
            </w:r>
          </w:p>
          <w:p>
            <w:pPr>
              <w:pStyle w:val="Kommentartext"/>
              <w:rPr>
                <w:rFonts w:ascii="Ä-˜ø/c¯;Cambria" w:hAnsi="Ä-˜ø/c¯;Cambria" w:cs="Ä-˜ø/c¯;Cambria"/>
                <w:sz w:val="22"/>
                <w:szCs w:val="22"/>
                <w:lang w:eastAsia="ja-JP"/>
              </w:rPr>
            </w:pPr>
            <w:r>
              <w:rPr>
                <w:rFonts w:cs="Ä-˜ø/c¯;Cambria" w:ascii="Ä-˜ø/c¯;Cambria" w:hAnsi="Ä-˜ø/c¯;Cambri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Regie &amp; Kamera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Richard Ladkan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Schnitt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Georg Fischer, Verena Schönau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Musik komponiert &amp; produziert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H. Scott Salin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Verleih: Camino Filmverlei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arfilm, 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>104 Minut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Österreich, Australien, Deutschland, USA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>, 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mino Filmverleih</w:t>
            </w:r>
            <w:r>
              <w:rPr>
                <w:rFonts w:cs="Arial" w:ascii="Arial" w:hAnsi="Arial"/>
              </w:rPr>
              <w:t xml:space="preserve"> bringt </w:t>
            </w:r>
            <w:r>
              <w:rPr>
                <w:rFonts w:cs="Arial" w:ascii="Arial" w:hAnsi="Arial"/>
                <w:b/>
                <w:lang w:val="en-US" w:eastAsia="en-US"/>
              </w:rPr>
              <w:t>SEA OF SHADOWS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m </w:t>
            </w:r>
            <w:r>
              <w:rPr>
                <w:rFonts w:cs="Arial" w:ascii="Arial" w:hAnsi="Arial"/>
                <w:b/>
                <w:sz w:val="24"/>
                <w:szCs w:val="24"/>
              </w:rPr>
              <w:t>23. Juli 2020</w:t>
            </w:r>
            <w:r>
              <w:rPr>
                <w:rFonts w:cs="Arial" w:ascii="Arial" w:hAnsi="Arial"/>
                <w:sz w:val="24"/>
                <w:szCs w:val="24"/>
              </w:rPr>
              <w:t xml:space="preserve"> ins Kino</w:t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9282" w:type="dxa"/>
            <w:tcBorders/>
          </w:tcPr>
          <w:p>
            <w:pPr>
              <w:pStyle w:val="StandardWeb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„</w:t>
            </w: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Aufwühlend, inspirierend und herzzerreißend.“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  <w:t>The Hollywood Reporter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i/>
                <w:i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„</w:t>
            </w: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Ein intensiver, verstörender Öko-Thriller.“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  <w:t>Variety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hr geehrte Damen und Herren, liebe Kolleginnen und Kolleg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uf den gefährlichen Straßen von San Felipe, in der schimmernden Metropole Mexiko-Stadt und in den trügerisch ruhigen Gewässern der Baja Peninsula zeigt der dramatische Doku-Thriller SEA OF SHADOWS echte Helden. Er erzählt von leidenschaftlichen Meeresbiologen, mutigen Tierschützern, energischen Journalisten und unbeirrbaren Geheimagenten, die allesamt bereit sind, ihre eigene Sicherheit aufs Spiel zu setzen – nicht nur um eine gefährdete Spezies oder ein bedrohtes Ökosystem zu schützen, sondern um aufzuzeigen, wie wichtig jedes einzelne Leben auf unserem Planeten ist.</w:t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tbl>
            <w:tblPr>
              <w:tblW w:w="9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1"/>
            </w:tblGrid>
            <w:tr>
              <w:trPr/>
              <w:tc>
                <w:tcPr>
                  <w:tcW w:w="9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FE7" w:val="clear"/>
                </w:tcPr>
                <w:p>
                  <w:pPr>
                    <w:pStyle w:val="StandardWeb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EA OF SHADOWS startet mit Unterstützung von SEA SHEPHERD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am 23.Juli 2020 bundesweit in den Kinos. </w:t>
                  </w:r>
                </w:p>
                <w:p>
                  <w:pPr>
                    <w:pStyle w:val="StandardWeb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Am (Datum), um (Uhrzeit),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ist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SEA OF SHADOW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m Rahmen eines Kino-Events </w:t>
                  </w: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in (Stadt) im (Kino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zu sehen.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Erleben Sie </w:t>
                  </w: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Vor/nach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der Filmvorführung zwei deutschen Sea-Shepherd-"Piraten" </w:t>
                  </w: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live/“ontape“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, die an der Mission vor Mexiko beteiligt waren.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Wir würden uns freuen, wenn Sie diesen Termin ankündigen!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 xml:space="preserve">Sie können für die Veranstaltung gerne auch Kinokarten verlosen. Bitte melden Sie Ihre Wünsche mit Angabe wann&amp;wo bei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presse@camino-film.com</w:t>
                    </w:r>
                  </w:hyperlink>
                  <w:r>
                    <w:rPr>
                      <w:rFonts w:cs="Arial" w:ascii="Arial" w:hAnsi="Arial"/>
                      <w:color w:val="00B0F0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an.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color w:val="3366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Pressematerial zum Film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steht Ihnen kostenfrei zum Download für Ihre Berichterstattung zur Verfügung: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r:id="rId5" w:tgtFrame="_blank"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www.seaofshadows.de</w:t>
                    </w:r>
                  </w:hyperlink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Einen Screening-Link erfragen Sie bitte unter: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presse@camino-film.com</w:t>
                    </w:r>
                  </w:hyperlink>
                </w:p>
                <w:p>
                  <w:pPr>
                    <w:pStyle w:val="Standard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tandardWeb"/>
                    <w:spacing w:before="0" w:after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andardWeb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er geht’s zum </w:t>
            </w:r>
            <w:r>
              <w:rPr>
                <w:rFonts w:cs="Arial" w:ascii="Arial" w:hAnsi="Arial"/>
                <w:b/>
                <w:sz w:val="24"/>
                <w:szCs w:val="24"/>
              </w:rPr>
              <w:t>Trailer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youtu.be/VtrKsDWwPG8</w:t>
              </w:r>
            </w:hyperlink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er geht’s zu </w:t>
            </w:r>
            <w:r>
              <w:rPr>
                <w:rFonts w:cs="Arial" w:ascii="Arial" w:hAnsi="Arial"/>
                <w:b/>
                <w:sz w:val="24"/>
                <w:szCs w:val="24"/>
              </w:rPr>
              <w:t>SEA SHEPHERD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sea-shepherd.de</w:t>
              </w:r>
            </w:hyperlink>
          </w:p>
          <w:p>
            <w:pPr>
              <w:pStyle w:val="StandardWeb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3Font_4" w:hAnsi="T3Font_4" w:cs="T3Font_4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T3Font_4" w:ascii="T3Font_4" w:hAnsi="T3Font_4"/>
                <w:b/>
                <w:sz w:val="22"/>
                <w:szCs w:val="22"/>
                <w:lang w:eastAsia="ja-JP"/>
              </w:rPr>
              <w:t>LOGLINE</w:t>
            </w:r>
          </w:p>
          <w:p>
            <w:pPr>
              <w:pStyle w:val="Normal"/>
              <w:autoSpaceDE w:val="false"/>
              <w:rPr>
                <w:rFonts w:ascii="T3Font_4" w:hAnsi="T3Font_4" w:cs="T3Font_4"/>
                <w:sz w:val="22"/>
                <w:szCs w:val="22"/>
                <w:lang w:eastAsia="ja-JP"/>
              </w:rPr>
            </w:pP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Mit der Intensität eines Hollywood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>-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Thrillers dokumentiert SEA OF SHADOWS den Kampf um das Meer von Cortez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.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Bedroht durch illegalen Fischfang mexikanischer Drogenkartelle droht dieses Naturparadies zu kollabieren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was eine beispiellose Rettungsaktion für den Vaquita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den kleinsten Wal der Welt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zur Folge hat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>.</w:t>
            </w:r>
          </w:p>
          <w:p>
            <w:pPr>
              <w:pStyle w:val="StandardWeb"/>
              <w:spacing w:before="0" w:after="0"/>
              <w:jc w:val="both"/>
              <w:rPr>
                <w:rFonts w:ascii="T3Font_5" w:hAnsi="T3Font_5" w:cs="T3Font_5"/>
                <w:sz w:val="22"/>
                <w:szCs w:val="22"/>
                <w:lang w:eastAsia="ja-JP"/>
              </w:rPr>
            </w:pPr>
            <w:r>
              <w:rPr>
                <w:rFonts w:cs="T3Font_5" w:ascii="T3Font_5" w:hAnsi="T3Font_5"/>
                <w:sz w:val="22"/>
                <w:szCs w:val="22"/>
                <w:lang w:eastAsia="ja-JP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T3Font_22;Cambria" w:hAnsi="T3Font_22;Cambria" w:cs="T3Font_22;Cambria"/>
                <w:sz w:val="22"/>
                <w:szCs w:val="22"/>
                <w:lang w:eastAsia="ja-JP"/>
              </w:rPr>
            </w:pPr>
            <w:r>
              <w:rPr>
                <w:rFonts w:cs="T3Font_22;Cambria" w:ascii="T3Font_22;Cambria" w:hAnsi="T3Font_22;Cambria"/>
                <w:sz w:val="22"/>
                <w:szCs w:val="22"/>
                <w:lang w:eastAsia="ja-JP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2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wenden Sie sich gerne bei Fragen a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CAMINO Filmverlei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711 16 221 18 10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presse@camino-film.com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Ä-˜ø/c¯">
    <w:altName w:val="Cambria"/>
    <w:charset w:val="00"/>
    <w:family w:val="auto"/>
    <w:pitch w:val="default"/>
  </w:font>
  <w:font w:name="T3Font_4">
    <w:charset w:val="00"/>
    <w:family w:val="swiss"/>
    <w:pitch w:val="default"/>
  </w:font>
  <w:font w:name="T3Font_5">
    <w:charset w:val="00"/>
    <w:family w:val="swiss"/>
    <w:pitch w:val="default"/>
  </w:font>
  <w:font w:name="T3Font_22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rFonts w:ascii="Cambria" w:hAnsi="Cambria" w:eastAsia="MS Mincho;ＭＳ 明朝" w:cs="Cambria"/>
      <w:sz w:val="24"/>
      <w:szCs w:val="24"/>
    </w:rPr>
  </w:style>
  <w:style w:type="character" w:styleId="KommentarthemaZchn">
    <w:name w:val="Kommentarthema Zchn"/>
    <w:qFormat/>
    <w:rPr>
      <w:rFonts w:ascii="Cambria" w:hAnsi="Cambria" w:eastAsia="MS Mincho;ＭＳ 明朝" w:cs="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eastAsia="MS Mincho;ＭＳ 明朝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../../C:%5CUsers%5CCamino%5CAppData%5CLocal%5CTemp%5Cpresse@camino-film.com" TargetMode="External"/><Relationship Id="rId5" Type="http://schemas.openxmlformats.org/officeDocument/2006/relationships/hyperlink" Target="https://www.camino-film.com/filme/seaofshadows/" TargetMode="External"/><Relationship Id="rId6" Type="http://schemas.openxmlformats.org/officeDocument/2006/relationships/hyperlink" Target="../../C:%5CUsers%5CCamino%5CAppData%5CLocal%5CTemp%5Cpresse@camino-film.com" TargetMode="External"/><Relationship Id="rId7" Type="http://schemas.openxmlformats.org/officeDocument/2006/relationships/hyperlink" Target="https://youtu.be/VtrKsDWwPG8" TargetMode="External"/><Relationship Id="rId8" Type="http://schemas.openxmlformats.org/officeDocument/2006/relationships/hyperlink" Target="../../C:%5CUsers%5CCamino%5CAppData%5CLocal%5CTemp%5Cwww.sea-shepherd.de" TargetMode="External"/><Relationship Id="rId9" Type="http://schemas.openxmlformats.org/officeDocument/2006/relationships/hyperlink" Target="mailto:presse@camino-film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40:00Z</dcterms:created>
  <dc:creator>Media Office</dc:creator>
  <dc:description/>
  <cp:keywords/>
  <dc:language>en-US</dc:language>
  <cp:lastModifiedBy>Fedora Weber</cp:lastModifiedBy>
  <cp:lastPrinted>2020-07-08T13:35:00Z</cp:lastPrinted>
  <dcterms:modified xsi:type="dcterms:W3CDTF">2020-07-15T11:29:00Z</dcterms:modified>
  <cp:revision>3</cp:revision>
  <dc:subject/>
  <dc:title/>
</cp:coreProperties>
</file>