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OUBAB BU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de-DE"/>
        </w:rPr>
      </w:pPr>
      <w:r>
        <w:rPr>
          <w:rFonts w:eastAsia="Times New Roman"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de-DE"/>
        </w:rPr>
      </w:pPr>
      <w:r>
        <w:rPr>
          <w:lang w:val="de-DE"/>
        </w:rPr>
        <w:t>01: Babtou (Farba Dieng) und Dennis (Julius Nitschkoff) in ihrer Bude.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de-DE"/>
        </w:rPr>
      </w:pPr>
      <w:r>
        <w:rPr>
          <w:rFonts w:eastAsia="Times New Roman" w:cs="Calibri" w:ascii="Calibri" w:hAnsi="Calibri"/>
          <w:sz w:val="22"/>
          <w:szCs w:val="22"/>
          <w:lang w:val="de-DE"/>
        </w:rPr>
      </w:r>
    </w:p>
    <w:p>
      <w:pPr>
        <w:pStyle w:val="Normal"/>
        <w:rPr/>
      </w:pPr>
      <w:r>
        <w:rPr>
          <w:lang w:val="de-DE"/>
        </w:rPr>
        <w:t>02: Ein Toast auf Babtous Freilassung. In der Mitte: Dennis (Julius Nitschkoff) und Babtou (Farba Dieng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03: Nach der Zeit im Knast trennt Babtou (Farba Dieng) nur das Gefängnistor von der Freiheit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04: Auf dem Weg zum Boss. Vlnr: Denis (Julius Nitschkoff), Semih (Burak Yigit), Babtou (Farba Dieng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05: Babtou (Farba Dieng) hat einen Pla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06: Der Boss – Cengo (Paul Wollin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07: Babtou (Farba Dieng) genießt die Freihei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08: Denis (Julius Nitschkoff) macht Party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09: Auf dem Weg zur Partynacht. Vlnr: Yara (Seyneb Saleh), Babtou (Farba Dieng), Denis (Julius Nitschkoff), Simon (Gerdy Zint), Habib (Mehmet Ateşçi), Kätz (Altine Emini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10: Der Staat ist nicht amüsiert. Astrid Zeug (Valerie Koch) und Horst Ruppert (Michael Maertens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11: Die Vorstadtgangster Babtou (Farba Dieng) und Dennis (Julius Nitschkoff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lang w:val="de-DE"/>
        </w:rPr>
        <w:t>12: Im Standesamt: Gibt Dennis (Julius Nitschkoff) zur Ehe mit Babtou (Farba Dieng) das Ja-Wort?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opyright Camino Filmverleih 2021 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  </w:t>
      </w:r>
    </w:p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3:26:00Z</dcterms:created>
  <dc:creator/>
  <dc:description/>
  <cp:keywords/>
  <dc:language>en-US</dc:language>
  <cp:lastModifiedBy>Pirmin</cp:lastModifiedBy>
  <dcterms:modified xsi:type="dcterms:W3CDTF">2021-09-21T14:35:00Z</dcterms:modified>
  <cp:revision>5</cp:revision>
  <dc:subject/>
  <dc:title/>
</cp:coreProperties>
</file>